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4780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74159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715626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